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Quarter 8 – Captivity, Return, Years of Silence</w:t>
      </w:r>
    </w:p>
    <w:p>
      <w:pPr>
        <w:pStyle w:val="Normal"/>
        <w:ind w:firstLine="720"/>
        <w:rPr>
          <w:sz w:val="20"/>
        </w:rPr>
      </w:pPr>
      <w:r>
        <w:rPr>
          <w:rFonts w:eastAsia="Microsoft Sans Serif"/>
          <w:sz w:val="20"/>
        </w:rPr>
        <w:t xml:space="preserve">  </w:t>
      </w:r>
      <w:r>
        <w:rPr>
          <w:sz w:val="20"/>
        </w:rPr>
        <w:t>(Listed topics are the beginning of each lesson.)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/>
        <w:t>4/2</w:t>
        <w:tab/>
        <w:t>1 – Introduction  (pg 1-11)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  <w:t>4/5</w:t>
        <w:tab/>
        <w:t>2 – History of Judah, Jeremiah, Daniel  (pg 14-21)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  <w:t>4/9</w:t>
        <w:tab/>
        <w:t>3 – Shadrach, Meshach, and Abednego…  (pg 21-27)</w:t>
      </w:r>
    </w:p>
    <w:p>
      <w:pPr>
        <w:pStyle w:val="Normal"/>
        <w:rPr>
          <w:sz w:val="24"/>
        </w:rPr>
      </w:pPr>
      <w:r>
        <w:rPr>
          <w:sz w:val="24"/>
        </w:rPr>
        <w:t>(Singing 4/12)</w:t>
      </w:r>
    </w:p>
    <w:p>
      <w:pPr>
        <w:pStyle w:val="Normal"/>
        <w:rPr/>
      </w:pPr>
      <w:r>
        <w:rPr/>
        <w:t>4/16</w:t>
        <w:tab/>
        <w:t>4 – Excerpts from the book of Ezediel  (pg 27-33)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  <w:t>4/19</w:t>
        <w:tab/>
        <w:t>5 – Destiny of Jerusalem…  (pg 33-40)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  <w:t>4/23</w:t>
        <w:tab/>
        <w:t>6 – Zedekiah’s captivity is signified  (pg 40-47)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  <w:t>4/26</w:t>
        <w:tab/>
        <w:t>7 – Zedekiah questions Jeremiah further  (pg 47-54)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  <w:t>4/30</w:t>
        <w:tab/>
        <w:t>8 – The Valley of Dry Bones  (pg 54-59)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  <w:t>5/3</w:t>
        <w:tab/>
        <w:t>9 – Belshazzar and the handwriting on the wall  (pg 59-63)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  <w:t>5/7</w:t>
        <w:tab/>
        <w:t>10 – Daniel’s dreams and visions  (pg 64-69)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  <w:t>5/10</w:t>
        <w:tab/>
        <w:t>11 – The proclamation of Cyrus  (pg 74-79)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  <w:t>5/14</w:t>
        <w:tab/>
        <w:t>12 – The Prophet Zechariah  (pg 80-87)</w:t>
      </w:r>
    </w:p>
    <w:p>
      <w:pPr>
        <w:pStyle w:val="Normal"/>
        <w:rPr>
          <w:sz w:val="24"/>
        </w:rPr>
      </w:pPr>
      <w:r>
        <w:rPr>
          <w:sz w:val="24"/>
        </w:rPr>
        <w:t>(Singing 5/17)</w:t>
      </w:r>
    </w:p>
    <w:p>
      <w:pPr>
        <w:pStyle w:val="Normal"/>
        <w:rPr/>
      </w:pPr>
      <w:r>
        <w:rPr/>
        <w:t>5/21</w:t>
        <w:tab/>
        <w:t>13 – The Story of Esther  (pg 87-94)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  <w:t>5/24</w:t>
        <w:tab/>
        <w:t>14 – Ezra Restores the Worship  (pg 95-102)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  <w:t>5/28</w:t>
        <w:tab/>
        <w:t>15 – Nehemiah defends the Jews…  (pg 102-110)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  <w:t>5/31</w:t>
        <w:tab/>
        <w:t>16 – The Prophet Malachi  (pg 110-114)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  <w:t>6/4</w:t>
        <w:tab/>
        <w:t>17 – Years of Silence  (pg 115-122)</w:t>
      </w:r>
    </w:p>
    <w:p>
      <w:pPr>
        <w:pStyle w:val="Normal"/>
        <w:rPr/>
      </w:pPr>
      <w:r>
        <w:rPr>
          <w:sz w:val="24"/>
        </w:rPr>
        <w:t>(Singing 6/7)</w:t>
      </w:r>
    </w:p>
    <w:p>
      <w:pPr>
        <w:pStyle w:val="Normal"/>
        <w:rPr>
          <w:sz w:val="24"/>
        </w:rPr>
      </w:pPr>
      <w:r>
        <w:rPr>
          <w:sz w:val="24"/>
        </w:rPr>
        <w:t>(Meeting 6/11 - 6/16)</w:t>
        <w:tab/>
      </w:r>
      <w:r>
        <w:rPr>
          <w:sz w:val="24"/>
          <w:u w:val="single"/>
        </w:rPr>
        <w:t>Note:  Dates have been changed for the last five lessons.</w:t>
      </w:r>
    </w:p>
    <w:p>
      <w:pPr>
        <w:pStyle w:val="Normal"/>
        <w:rPr/>
      </w:pPr>
      <w:r>
        <w:rPr/>
        <w:t>6/18</w:t>
        <w:tab/>
        <w:t>18 – Artaxeres Mnemon  (pg 122-131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/21</w:t>
        <w:tab/>
        <w:t>19 – Syria, Egypt, The Jews  (pg 131-139)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  <w:t>6/25</w:t>
        <w:tab/>
        <w:t>20 – The Roman Empire, The Syrian Empire  (pg 139-145)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  <w:t>6/28</w:t>
        <w:tab/>
        <w:t>21 – Additional Information About the Jews  (pg 147-151)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  <w:t>7/2</w:t>
        <w:tab/>
        <w:t>22 – The Roman Empire, Jewish History  (pg 152-157)</w:t>
      </w:r>
    </w:p>
    <w:sectPr>
      <w:type w:val="nextPage"/>
      <w:pgSz w:w="12240" w:h="15840"/>
      <w:pgMar w:left="1584" w:right="1440" w:gutter="0" w:header="0" w:top="864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icrosoft Sans Serif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icrosoft Sans Serif" w:hAnsi="Microsoft Sans Serif" w:eastAsia="Times New Roman" w:cs="Microsoft Sans Serif"/>
      <w:color w:val="auto"/>
      <w:sz w:val="28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6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25T14:43:00Z</dcterms:created>
  <dc:creator>Wayne Holt</dc:creator>
  <dc:description/>
  <dc:language>en-US</dc:language>
  <cp:lastModifiedBy>Frank D Vines</cp:lastModifiedBy>
  <dcterms:modified xsi:type="dcterms:W3CDTF">2006-06-17T16:18:00Z</dcterms:modified>
  <cp:revision>5</cp:revision>
  <dc:subject/>
  <dc:title>Quarter x – </dc:title>
</cp:coreProperties>
</file>